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165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4.</w:t>
      </w:r>
      <w:r>
        <w:rPr>
          <w:rFonts w:cs="Arial" w:ascii="Arial" w:hAnsi="Arial"/>
          <w:b/>
          <w:sz w:val="22"/>
          <w:szCs w:val="22"/>
        </w:rPr>
        <w:t xml:space="preserve">фебруар 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24.</w:t>
      </w:r>
      <w:r>
        <w:rPr>
          <w:rFonts w:cs="Arial" w:ascii="Arial" w:hAnsi="Arial"/>
          <w:sz w:val="22"/>
          <w:szCs w:val="22"/>
          <w:lang w:val="sr-RS"/>
        </w:rPr>
        <w:t>фебруар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 и заједничке послове н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ru-RU"/>
        </w:rPr>
        <w:t>сервисира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штампач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ециклаж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тоне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рви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штампач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циклаж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оне</w:t>
      </w:r>
      <w:r>
        <w:rPr>
          <w:rFonts w:cs="Arial" w:ascii="Arial" w:hAnsi="Arial"/>
          <w:sz w:val="22"/>
          <w:szCs w:val="22"/>
          <w:lang w:val="sr-CS"/>
        </w:rPr>
        <w:t>ра која се налази у Плану јавних набавки ГУ за људске ресурсе и заједничке послове за 2023. годину, под редним бројем 0046, у делу плана набавки на које се закон не примењуј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 број 36/22) у оквиру Раздела 13, апропријација 481, функција 130, економска квалификација на четвртом нивоу – 425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текућу годину је 999.999,00 динара (без ПДВ-а), односно 1.200.000,00 динара (са урачунатим ПДВ-ом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рвисира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штампач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рециклаж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тоне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говор у име 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ервисир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штампач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циклаж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тонер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У за људске ресурс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рвисир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штампач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циклаж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онера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рвисир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штампач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циклаж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оне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ГУ за људске ресурсе и заједничке послове за 2023. годину, под редним бројем 0046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81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вал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4252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>Износ обавезе за текућу годину је 999.999,00 динара (без ПДВ-а), односно 1.200.000,00 динара (са урачунатим ПДВ-ом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рвисир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штампач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циклаж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оне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 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84/23 од 23.02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  <w:tab/>
        <w:t xml:space="preserve">  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ru-RU"/>
        </w:rPr>
        <w:t>В.д. Начелника Градске управе за људске ресурсе и заједничке послове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Проф. др Ненад Станишић _____________</w:t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3:19:00Z</dcterms:created>
  <dc:creator>PC</dc:creator>
  <dc:description/>
  <cp:keywords/>
  <dc:language>en-US</dc:language>
  <cp:lastModifiedBy>Slavica Neskovic</cp:lastModifiedBy>
  <cp:lastPrinted>2023-02-27T10:56:00Z</cp:lastPrinted>
  <dcterms:modified xsi:type="dcterms:W3CDTF">2023-02-27T09:56:00Z</dcterms:modified>
  <cp:revision>32</cp:revision>
  <dc:subject/>
  <dc:title>НАЦРТ УГОВОРА О ЗАЈЕДНИЧКОМ ПРИПРЕМЊУ И ОПРЕМАЊУ ГРАЂЕВИНСКОГ ЗЕМЉИШТА</dc:title>
</cp:coreProperties>
</file>